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13.11.2018   № </w:t>
      </w:r>
    </w:p>
    <w:p>
      <w:pPr>
        <w:pStyle w:val="Normal"/>
        <w:ind w:left="5670" w:right="140" w:hanging="0"/>
        <w:rPr/>
      </w:pPr>
      <w:r>
        <w:rPr/>
        <w:t>Председателю</w:t>
      </w:r>
    </w:p>
    <w:p>
      <w:pPr>
        <w:pStyle w:val="Normal"/>
        <w:ind w:left="5670" w:right="140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Регламент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Представляет  на всех стадиях рассмотрения  проект постановления Законодательного Собрания Новосибирской области в Законодательном Собрании Новосибирской области заместитель председателя комитета Законодательного Собрания по государственной политике, законодательству и местному самоуправлению Умербаев Игорь Равильевич.  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b w:val="false"/>
        </w:rPr>
        <w:t>Проект постановления Законодательного Собрания Новосибирской              области - на 4 л. в 1 экз.;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   А.Г. Тереп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0:00Z</dcterms:created>
  <dc:creator>bsv</dc:creator>
  <dc:description/>
  <cp:keywords/>
  <dc:language>en-US</dc:language>
  <cp:lastModifiedBy>Беляева Светлана Викторовна</cp:lastModifiedBy>
  <cp:lastPrinted>2018-11-07T12:53:00Z</cp:lastPrinted>
  <dcterms:modified xsi:type="dcterms:W3CDTF">2018-11-13T06:30:00Z</dcterms:modified>
  <cp:revision>2</cp:revision>
  <dc:subject/>
  <dc:title/>
</cp:coreProperties>
</file>